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UMOWA nr DPS/</w:t>
        <w:tab/>
        <w:t>/202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zawarta w dniu ……………2026 r. w Prószkowie pomiędzy 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Powiatem Opolskim z siedzibą w Opolu przy ul. 1 Maja 29, reprezentowanym przez 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Katarzynę Ścipień – Dyrektora Domu Pomocy Społecznej w Prószkowie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zwanym dalej </w:t>
      </w:r>
      <w:r>
        <w:rPr>
          <w:rFonts w:cs="Arial" w:ascii="Century Gothic" w:hAnsi="Century Gothic"/>
          <w:b/>
          <w:sz w:val="20"/>
          <w:szCs w:val="20"/>
        </w:rPr>
        <w:t>Zamawiającym</w:t>
      </w:r>
      <w:r>
        <w:rPr>
          <w:rFonts w:cs="Arial" w:ascii="Century Gothic" w:hAnsi="Century Gothic"/>
          <w:sz w:val="20"/>
          <w:szCs w:val="20"/>
        </w:rPr>
        <w:t>, a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</w:t>
      </w:r>
      <w:r>
        <w:rPr>
          <w:rFonts w:cs="Arial" w:ascii="Century Gothic" w:hAnsi="Century Gothic"/>
          <w:sz w:val="20"/>
          <w:szCs w:val="20"/>
        </w:rPr>
        <w:t>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zwanym dalej </w:t>
      </w:r>
      <w:r>
        <w:rPr>
          <w:rFonts w:cs="Arial" w:ascii="Century Gothic" w:hAnsi="Century Gothic"/>
          <w:b/>
          <w:sz w:val="20"/>
          <w:szCs w:val="20"/>
        </w:rPr>
        <w:t>Wykonawcą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entury Gothic" w:hAnsi="Century Gothic"/>
          <w:sz w:val="20"/>
          <w:szCs w:val="20"/>
        </w:rPr>
        <w:t>W wyniku przeprowadzonego postępowania o udzielenie zamówienia o wartości szacunkowej poniżej 130.000 złotych na konserwację urządzeń dźwigowych w Domu Pomocy Społecznej w Prószkowie została zawarta umowa następującej treści: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§ 1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mawiający powierza, a Wykonawca przyjmuje do realizacji konserwację urządzeń dźwigowych Zleceniodawcy opisanych i, określonych w załączniku Nr 1 do niniejszej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ykonawca zobowiązany jest do podejmowania czynności konserwacji, o których mowa w ust. 1 bez wezwania ze strony Zamawiającego i bez wystawiania odrębnych zleceń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ykonawca zobowiązany jest do podejmowania czynności z zakresu pogotowia dźwigowego w czasie nie dłuższym niż 45 minut oraz uruchomienia dźwigu w przypadku jego uszkodzenia w czasie nie dłuższym niż 4 godziny od chwili telefonicznego powiadomienia o awarii, jeżeli zostanie ona zgłoszona w godz. 8:00-20:00. Awaria zgłoszona po godz. 20:00 zostanie usunięta najpóźniej do godziny 10:00 następnego d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 przypadku zatrzymania dźwigu z pasażerem, Wykonawca zobowiązuje się, w każdym czasie, do podjęcia bezpośrednich działań przy urządzeniu celem uwolnienia pasażera, w czasie nie dłuższym niż 30 minut od chwili telefonicznego zgłosz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Ilość dźwigów poddanych konserwacji może w okresie wykonywania umowy ulegać zmianie, np. z uwagi na trwające prace modernizacyjne, trwałe awarie dźwigów itp.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§ 2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84" w:hanging="284"/>
        <w:jc w:val="both"/>
        <w:rPr/>
      </w:pPr>
      <w:r>
        <w:rPr>
          <w:rFonts w:cs="Arial" w:ascii="Century Gothic" w:hAnsi="Century Gothic"/>
          <w:sz w:val="20"/>
          <w:szCs w:val="20"/>
        </w:rPr>
        <w:t>W ramach prowadzonej konserwacji Wykonawca zobowiązuje się do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trzymania urządzeń w stanie technicznym zapewniającym jego maksymalnie sprawną i bezpieczną eksploatację, poprzez prowadzenie stałych czynności konserwacyjnych powierzonych urzadzeń, zgodnie z rozporzadzeniem Ministra Przedsiębiorczości i Technologii z dnia 30 października 2018 r. w sprawie warunków technicznych dozoru technicznego w zakresie eksploatacji, naprawy i modernizacji urządzeń transportu bliskiego (Dz. U. 2018 poz. 2176) oraz innych właściwych przepisów praw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kierowania co najmniej 1 osoby posiadającej aktualne w okresie wykonywania umowy świadectwo kwalifikacyjne kategorii I uprawniające do zajmowania się konserwacją dźwigów, wystawione zgodnie z rozporządzeniem Ministra Przedsiębiorczości i Technologii z dnia 21 maja 2019 r. w sprawie sposobu i trybu sprawdzania kwalifikacji wymaganych przy obsłudze i konserwacji urządzeń technicznych oraz sposobu i trybu przedłużania okresu ważności zaświadczeń kwalifikacyjnych (Dz. U. 2019 poz. 1008) i co najmniej 1 osoby posiadającej aktualne w okresie wykonywania umowy świadectwo kwalifikacyjne uprawniające do zajmowania się eksploatacją urządzeń, instalacji i sieci elektroenergetycznych o napięciu nie wyższym niż 1 kV na stanowisku dozoru, określone w Rozporządzeniu Ministra Klimatu i Środowiska z dnia 1 lipca 2022 r. w sprawie szczegółowych zasad stwierdzania posiadania kwalifikacji przez osoby zajmujące się eksploatacją urządzeń, instalacji i sieci (Dz. U. 2022 poz. 1392)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wykonywania czynności konserwacyjnych zgodnie z instrukcją producenta urządzenia oraz z uwzględnieniem zakresu robót konserwacyjnych, który stanowi </w:t>
      </w:r>
      <w:r>
        <w:rPr>
          <w:rFonts w:cs="Arial" w:ascii="Century Gothic" w:hAnsi="Century Gothic"/>
          <w:b/>
          <w:sz w:val="20"/>
          <w:szCs w:val="20"/>
        </w:rPr>
        <w:t>załącznik nr 2</w:t>
      </w:r>
      <w:r>
        <w:rPr>
          <w:rFonts w:cs="Arial" w:ascii="Century Gothic" w:hAnsi="Century Gothic"/>
          <w:sz w:val="20"/>
          <w:szCs w:val="20"/>
        </w:rPr>
        <w:t xml:space="preserve"> do niniejszej umowy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rzeprowadzania w terminie pomiarów skuteczności działania elektrycznych urządzeń ochronnych i badania rezystencji izolacji obwodów elektrycznych dźwigu - raz w roku kalendarzowym, jak również – dodatkowo – po naprawach w zakresie elektrycznym, wymagajacych przeprowadzenia pomiarów jw.</w:t>
      </w:r>
    </w:p>
    <w:p>
      <w:pPr>
        <w:pStyle w:val="Normal"/>
        <w:spacing w:lineRule="auto" w:line="240" w:before="0" w:after="120"/>
        <w:ind w:left="284" w:hanging="284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2.   Wykonawca oświadcza, iż: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będzie wykonywał przedmiot umowy terminowo, z zachowaniem najwyższej staranności z uwzględnieniem zawodowego charakteru prowadzonej przez siebie działalności, zasadami wiedzy technicznej i obowiązującymi w tym zakresie przepisami prawa, w szczególności zgodnie z ustawą z dnia 21 grudnia 2000 r. o dozorze technicznym (t.j. Dz. U. 2023 poz. 1622), 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posada aktualne, wszelkie niezbędne uprawnienia konieczne do należytego wykonania przedmiotu umowy,</w:t>
      </w:r>
    </w:p>
    <w:p>
      <w:pPr>
        <w:pStyle w:val="Normal"/>
        <w:numPr>
          <w:ilvl w:val="0"/>
          <w:numId w:val="7"/>
        </w:numPr>
        <w:spacing w:lineRule="auto" w:line="240" w:before="0" w:after="120"/>
        <w:jc w:val="both"/>
        <w:rPr/>
      </w:pPr>
      <w:r>
        <w:rPr>
          <w:rFonts w:cs="Arial" w:ascii="Century Gothic" w:hAnsi="Century Gothic"/>
          <w:sz w:val="20"/>
          <w:szCs w:val="20"/>
        </w:rPr>
        <w:t>posiada możliwości organizacyjne i finansowe, w tym w szczególności odpowiednie zaplecze personalne i sprzętowe, a nadto doświadczenie – niezbędne do nalezytego wykonania przedmiotu umowy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§ 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60"/>
        <w:jc w:val="both"/>
        <w:rPr/>
      </w:pPr>
      <w:r>
        <w:rPr>
          <w:rFonts w:cs="Arial" w:ascii="Century Gothic" w:hAnsi="Century Gothic"/>
          <w:iCs/>
          <w:sz w:val="20"/>
          <w:szCs w:val="20"/>
        </w:rPr>
        <w:t xml:space="preserve">Remonty oraz modernizacje nieobjęte niniejszą umową, jak również naprawy spowodowane dewastacją, kradzieżą lub niewłaściwą obsługą urzadzenia realizowane będą na podstawie oddzielnych zleceń i dodatkowo uzgodnionego wynagrodzenia. 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§ 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>Wykonawca zobowiązuje się bez dodatkowych zleceń i odrębnego wynagrodzenia do udziału w badaniach technicznych urządzeń dźwigowych, przeprowadzanych przez Urząd Dozoru Technicznego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§ 5.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6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 xml:space="preserve">Umowa zostaje zawarta na czas określony, od dnia </w:t>
      </w:r>
      <w:r>
        <w:rPr>
          <w:rFonts w:cs="Arial" w:ascii="Century Gothic" w:hAnsi="Century Gothic"/>
          <w:b/>
          <w:iCs/>
          <w:sz w:val="20"/>
          <w:szCs w:val="20"/>
        </w:rPr>
        <w:t>01.01.2026 r. do 31.12.2026 r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6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§ 6.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57" w:hanging="357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mawiający zobowiązuje się zapłacić Wykonawcy wynagrodzenie w oparciu o ceny jednostkowe ryczałtowe za wykonanie przedmiotu umowy w wysokości określonej w załączniku Nr. 1 do umowy i ilość dźwigów podlegających faktycznie konserwacji w danym miesiąc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57" w:hanging="357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Wynagrodzenie, o którym mowa w ust. 1 wypłacane będzie miesięczni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57" w:hanging="357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Zapłata nastąpi przelewem na r-k bankowy wskazany w fakturze, w ciągu 14 dni od otrzymania prawidłowo wystawio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57" w:hanging="357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 datę zapłaty należności uważa się datę złożenia przez Zamawiającego dyspozycji przelewu bankowi prowadzącemu jego rachu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120"/>
        <w:ind w:left="357" w:hanging="357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 zwłokę w zapłacie faktury Zamawiający zapłaci odsetki w wysokości odsetek ustaw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Za zrealizowane zamówienie Wykonawca wystawi fakturę na:</w:t>
      </w:r>
    </w:p>
    <w:p>
      <w:pPr>
        <w:pStyle w:val="TextBody"/>
        <w:spacing w:lineRule="auto" w:line="240"/>
        <w:ind w:left="1080" w:hanging="0"/>
        <w:rPr>
          <w:rFonts w:ascii="Century Gothic" w:hAnsi="Century Gothic" w:cs="Arial"/>
          <w:sz w:val="20"/>
          <w:szCs w:val="20"/>
          <w:lang w:val="pl-PL" w:eastAsia="pl-PL"/>
        </w:rPr>
      </w:pPr>
      <w:r>
        <w:rPr>
          <w:rFonts w:cs="Arial" w:ascii="Century Gothic" w:hAnsi="Century Gothic"/>
          <w:sz w:val="20"/>
          <w:szCs w:val="20"/>
          <w:lang w:val="pl-PL" w:eastAsia="pl-PL"/>
        </w:rPr>
      </w:r>
    </w:p>
    <w:p>
      <w:pPr>
        <w:pStyle w:val="TextBody"/>
        <w:spacing w:lineRule="auto" w:line="240"/>
        <w:ind w:left="1080" w:hanging="654"/>
        <w:rPr/>
      </w:pPr>
      <w:r>
        <w:rPr>
          <w:rFonts w:cs="Arial" w:ascii="Century Gothic" w:hAnsi="Century Gothic"/>
          <w:b/>
          <w:sz w:val="20"/>
        </w:rPr>
        <w:t>Nabywca : Powiat Opolski, ul. 1 Maja</w:t>
      </w:r>
      <w:r>
        <w:rPr>
          <w:rFonts w:cs="Arial" w:ascii="Century Gothic" w:hAnsi="Century Gothic"/>
          <w:b/>
          <w:sz w:val="20"/>
          <w:lang w:val="pl-PL"/>
        </w:rPr>
        <w:t xml:space="preserve"> 29</w:t>
      </w:r>
      <w:r>
        <w:rPr>
          <w:rFonts w:cs="Arial" w:ascii="Century Gothic" w:hAnsi="Century Gothic"/>
          <w:b/>
          <w:sz w:val="20"/>
        </w:rPr>
        <w:t>, 45-068 Opole; NIP 754-30-23-121,</w:t>
      </w:r>
    </w:p>
    <w:p>
      <w:pPr>
        <w:pStyle w:val="TextBody"/>
        <w:spacing w:lineRule="auto" w:line="240"/>
        <w:ind w:left="426" w:hanging="0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b/>
          <w:sz w:val="20"/>
        </w:rPr>
        <w:t xml:space="preserve">Płatnik/Odbiorca : Dom Pomocy Społecznej w Prószkowie, ul. Zamkowa 8, 46-060 </w:t>
      </w:r>
      <w:r>
        <w:rPr>
          <w:rFonts w:cs="Arial" w:ascii="Century Gothic" w:hAnsi="Century Gothic"/>
          <w:b/>
          <w:sz w:val="20"/>
          <w:lang w:val="pl-PL"/>
        </w:rPr>
        <w:tab/>
        <w:tab/>
        <w:tab/>
        <w:tab/>
      </w:r>
      <w:r>
        <w:rPr>
          <w:rFonts w:cs="Arial" w:ascii="Century Gothic" w:hAnsi="Century Gothic"/>
          <w:b/>
          <w:sz w:val="20"/>
        </w:rPr>
        <w:t xml:space="preserve">Prószków.  </w:t>
      </w:r>
      <w:r>
        <w:rPr>
          <w:rFonts w:cs="Arial" w:ascii="Century Gothic" w:hAnsi="Century Gothic"/>
          <w:sz w:val="20"/>
        </w:rPr>
        <w:t xml:space="preserve"> 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Century Gothic" w:hAnsi="Century Gothic" w:cs="Arial"/>
          <w:b/>
          <w:b/>
          <w:iCs/>
          <w:sz w:val="20"/>
          <w:szCs w:val="20"/>
          <w:lang w:val="pl-PL"/>
        </w:rPr>
      </w:pPr>
      <w:r>
        <w:rPr>
          <w:rFonts w:cs="Arial" w:ascii="Century Gothic" w:hAnsi="Century Gothic"/>
          <w:b/>
          <w:iCs/>
          <w:sz w:val="20"/>
          <w:szCs w:val="20"/>
          <w:lang w:val="pl-P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pacing w:lineRule="auto" w:line="240" w:before="0" w:after="60"/>
        <w:ind w:left="426" w:hanging="360"/>
        <w:jc w:val="both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 xml:space="preserve">Szacunkowe wynagrodzenie z tytułu wykonywania niniejszej umowy wyniesie ……. /słownie: ……/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pacing w:lineRule="auto" w:line="240" w:before="0" w:after="60"/>
        <w:ind w:left="426" w:hanging="360"/>
        <w:jc w:val="both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eastAsia="Arial" w:cs="Arial" w:ascii="Century Gothic" w:hAnsi="Century Gothic"/>
          <w:color w:val="000000"/>
          <w:sz w:val="20"/>
        </w:rPr>
        <w:t>Wykonawca zobowiązuje się do wskazania na fakturze rachunku bankowego, który ujawniony jest w rejestrze podatników VAT, tzw. na „białej liście”. W przypadku wskazania przez Wykonawcę innego rachunku bankowego niż wymagany, opóźnienie w zapłacie będzie skutkiem naruszenia przez Wykonawcę postanowień umowy. Zamawiający nie odpowiada za opóźnienie w zapłacie za wykonaną usługę spowodowane wskazaniem przez Wykonawcę niewłaściwego rachunku bankowego.</w:t>
      </w:r>
    </w:p>
    <w:p>
      <w:pPr>
        <w:pStyle w:val="Normal"/>
        <w:widowControl w:val="false"/>
        <w:spacing w:lineRule="auto" w:line="240" w:before="0" w:after="60"/>
        <w:ind w:left="426" w:hanging="0"/>
        <w:jc w:val="both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6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>§ 7.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6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 xml:space="preserve">Zamawiający zastrzega sobie prawo odstąpienia od umowy w razie wystąpienia istotnej zmiany okoliczności powodującej, że wykonanie umowy nie leży w interesie publicznym, czego nie można było przewidzieć w chwili zawarcia umowy. W tym przypadku odstąpienie od umowy może nastąpić w terminie 30 dni od powzięcia wiadomości o tych okolicznościach. 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6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>W przypadku określonym w § 7 ust. 1, Wykonawca może żądać wyłącznie wynagrodzenia należnego z tytułu wykonania części umowy, które to wykonanie nastąpiło przed odstąpieniem od umowy przez Zamawiającego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6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>Zamawiającemu przysługuje prawo odstąpienia od umowy w każdym czasie ze skutkiem na koniec miesiąca w przypadku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60"/>
        <w:ind w:left="720" w:hanging="36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>wszczęcia procesu likwidacji Wykonawcy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60"/>
        <w:ind w:left="720" w:hanging="36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>pomimo uprzednich dwukrotnych monitów ze strony Zamawiającego, Wykonawca w rażący sposób zaniedbuje zobowiązania umowne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60"/>
        <w:ind w:left="720" w:hanging="36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 xml:space="preserve">utraty zaufania przez Zamawiającego w stosunku do Wykonawcy. 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6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>Zamawiający może odstąpić od umowy w trybie natychmiastowym w przypadku stwierdzenia przez Zamawiającego rażącego naruszenia postanowień umowy, a w szczególności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>umyślnego wyrządzenia szkody Zamawiającemu lub osobom trzecim przebywającym w obiekcie przez pracowników Wykonawcy,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jc w:val="both"/>
        <w:rPr>
          <w:rFonts w:ascii="Century Gothic" w:hAnsi="Century Gothic" w:cs="Arial"/>
          <w:iCs/>
          <w:sz w:val="20"/>
          <w:szCs w:val="20"/>
        </w:rPr>
      </w:pPr>
      <w:r>
        <w:rPr>
          <w:rFonts w:cs="Arial" w:ascii="Century Gothic" w:hAnsi="Century Gothic"/>
          <w:iCs/>
          <w:sz w:val="20"/>
          <w:szCs w:val="20"/>
        </w:rPr>
        <w:t xml:space="preserve">wykonywania obowiązków służbowych przez pracowników w stanie nietrzeźwości lub pod wpływem innych substancji odurzających. 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6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  <w:t xml:space="preserve">§ 8. </w:t>
      </w:r>
    </w:p>
    <w:p>
      <w:pPr>
        <w:pStyle w:val="Normal"/>
        <w:widowControl w:val="false"/>
        <w:spacing w:lineRule="auto" w:line="240" w:before="0" w:after="60"/>
        <w:jc w:val="center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cs="Arial" w:ascii="Century Gothic" w:hAnsi="Century Gothic"/>
          <w:b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357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 razie niewykonania lub nienależytego wykonania umowy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120"/>
        <w:ind w:left="720" w:hanging="357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Wykonawca zapłaci Zamawiającemu karę umowną za każdy stwierdzony przypadek nienależytego wykonania umowy w wysokości 10 % miesięcznego wynagrodzenia, o którym mowa w § 7 ust. 1 ustalonego w miesiącu, w którym doszło do naruszenia postanowień umowy przez Wykonawcę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120"/>
        <w:ind w:left="720" w:hanging="357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ykonawca zapłaci Zamawiającemu karę umowną w wysokości 10 % wartości całego przedmiotu umowy, o którym mowa w §7 ust. 7, jeśli Wykonawca odstąpi od umowy z powodu okoliczności, leżących po jego stroni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 w:before="0" w:after="120"/>
        <w:ind w:left="720" w:hanging="357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ykonawca zapłaci Zamawiającemu karę umowną w wysokości 10 % wartości całego przedmiotu umowy, o którym mowa w §7 ust. 7, jeśli Zamawiający odstąpi od umowy z powodu okoliczności, za które odpowiada Wykonawca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357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Brak aktualnego wpisu w dzienniku konserwacji dźwigu upoważnia Zamawiającego do potrącenia 100% miesięcznego wynagrodzenia za konserwację danego dźwigu w okresie jednego miesiąca.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Maksymalna wysokość kar umownych naliczonych z niniejszej umowy wynosi 40% wynagrodzenia, o którym mowa w §7 ust. 7. </w:t>
      </w:r>
    </w:p>
    <w:p>
      <w:pPr>
        <w:pStyle w:val="Normal"/>
        <w:numPr>
          <w:ilvl w:val="0"/>
          <w:numId w:val="6"/>
        </w:numPr>
        <w:spacing w:lineRule="auto" w:line="240"/>
        <w:ind w:left="426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ykonawca ponosi wobec Zamawiającego i osób trzecich odpowiedzialność za wyrządzenie szkody będącej normalnym następstwem niewykonania lub nienależytego wykonania czynności objętych niniejszą umową, ocenianego w granicach przewidzianych dla umów starannego działania, chyba że niewykonanie lub nienależyte wykonanie jest następstwem przyczyn, które nie leżą po stronie Wykonawcy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Jeżeli poniesiona szkoda będzie wyższa niż kara umowna, Zamawiający będzie uprawniony do dochodzenia odszkodowania przekraczającego karę umowną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ykonawca zobowiązuje się pokryć wszystkie straty poniesione przez Zamawiającego lub osoby trzecie powstałe z jego winy w czasie wykonywania umowy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6" w:hanging="36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ykonawca wyraża zgodę na potrącenie przez Zamawiającego kar umownych z przysługującej Wykonawcy należności, na podstawie noty księgowej wystawionej przez Zamawiającego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§ 9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. Osobami odpowiedzialnymi za prawidłową realizację umowy są: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1) po stronie Zamawiającego:</w:t>
      </w:r>
    </w:p>
    <w:p>
      <w:pPr>
        <w:pStyle w:val="Normal"/>
        <w:spacing w:lineRule="auto" w:line="240"/>
        <w:jc w:val="both"/>
        <w:rPr>
          <w:rFonts w:ascii="Century Gothic" w:hAnsi="Century Gothic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</w:t>
      </w: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>tel. …………………..……………………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2) po stronie Wykonawcy: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</w:t>
      </w:r>
      <w:r>
        <w:rPr>
          <w:rFonts w:cs="Arial" w:ascii="Century Gothic" w:hAnsi="Century Gothic"/>
          <w:sz w:val="20"/>
          <w:szCs w:val="20"/>
        </w:rPr>
        <w:t xml:space="preserve">. tel. ……………………………………….. 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2. W przypadku zaistnienia okoliczności niezbędnych do wezwania pogotowia technicznego należy kontaktować się z Wykonawcą pod numerem telefonu: ………….……. Wykonawca zapewnia całodobową dostępność ww. numerów telefonów. Skutki awarii powyższych linii obciążają Wykonawcę.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3. Każda ze Stron oświadcza, iż osoby wskazane w ust. 1 są umocowane jedynie do dokonywania czynności faktycznych związanych z realizacją przedmiotu umowy. Osoby wymienione w ust. 1 nie są upoważnione do dokonywania czynności, które mogłyby powodować zmiany w umowie.</w:t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4. Zamawiający zastrzega sobie prawo zmiany osób nadzorujących wykonywanie prac objętych niniejszą umową bez wprowadzania dodatkowych postanowień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§ 10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TextBody"/>
        <w:spacing w:lineRule="auto" w:line="24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Klauzula informacyjna RODO dot. przetwarzania danych osobowych na podstawie obowiązku prawnego ciążącego na administratorze:</w:t>
      </w:r>
    </w:p>
    <w:p>
      <w:pPr>
        <w:pStyle w:val="TextBody"/>
        <w:numPr>
          <w:ilvl w:val="0"/>
          <w:numId w:val="12"/>
        </w:numPr>
        <w:spacing w:lineRule="auto" w:line="240"/>
        <w:ind w:left="426" w:hanging="42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dministratorem Państwa danych jest Dom Pomocy Społecznej w Prószkowie, ul. Zamkowa 8, 46-060 Prószków, REGON: 000312751. Czynności i zadania wynikające z przepisów prawa w imieniu administratora dokonuje Dyrektor. Z administratorem można skontaktować się pisemnie - kierując korespondencję na adres siedziby administratora.</w:t>
      </w:r>
    </w:p>
    <w:p>
      <w:pPr>
        <w:pStyle w:val="TextBody"/>
        <w:numPr>
          <w:ilvl w:val="0"/>
          <w:numId w:val="11"/>
        </w:numPr>
        <w:spacing w:lineRule="auto" w:line="240"/>
        <w:ind w:left="426" w:hanging="42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DANE KONTAKTOWE INSPEKTORA OCHRONY DANYCH: Pytania dotyczące sposobu i zakresu przetwarzania danych osobowych, a także przysługujących uprawnień, może Pani/Pan kierować do Inspektora Ochrony Danych pisemnie na adres siedziby Administratora, jak również pod numerem tel.: 887818800 lub poprzez e-mail: </w:t>
      </w:r>
      <w:hyperlink r:id="rId2">
        <w:r>
          <w:rPr>
            <w:rStyle w:val="InternetLink"/>
            <w:rFonts w:cs="Arial" w:ascii="Century Gothic" w:hAnsi="Century Gothic"/>
            <w:sz w:val="20"/>
          </w:rPr>
          <w:t>biuro@centrumcyfryzacji.pl</w:t>
        </w:r>
      </w:hyperlink>
    </w:p>
    <w:p>
      <w:pPr>
        <w:pStyle w:val="TextBody"/>
        <w:numPr>
          <w:ilvl w:val="0"/>
          <w:numId w:val="11"/>
        </w:numPr>
        <w:spacing w:lineRule="auto" w:line="240"/>
        <w:ind w:left="426" w:hanging="42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CELE PRZETWARZANIA I PODSTAWA PRAWNA: Dane Wykonawcy będą przetwarzane w celu zawarcia i realizacji umowy cywilno-prawnej w zakresie określonym obowiązującymi przepisami, w tymi przepisami prawa cywilnego; w zakresie wypełniania obowiązków prawnych ciążących na administratorze na podstawie powszechnie obowiązujących przepisów prawa; w zakresie gdzie przetwarzanie danych osobowych jest niezbędne do wykonania przez Administratora celów kontaktowych oraz realizacji praw i obowiązków podmiotów realizujących umowy cywilnoprawne w ramach, których następuje przekazanie danych osobowych, jak również w celu ustalenia lub dochodzenia roszczeń lub w celu obrony przed roszczeniami i celach archiwizacyjnych - art. 6 ust. 1 lit. b, c oraz f RODO.</w:t>
      </w:r>
    </w:p>
    <w:p>
      <w:pPr>
        <w:pStyle w:val="TextBody"/>
        <w:numPr>
          <w:ilvl w:val="0"/>
          <w:numId w:val="11"/>
        </w:numPr>
        <w:spacing w:lineRule="auto" w:line="240"/>
        <w:ind w:left="426" w:hanging="426"/>
        <w:rPr/>
      </w:pPr>
      <w:r>
        <w:rPr>
          <w:rFonts w:cs="Arial" w:ascii="Century Gothic" w:hAnsi="Century Gothic"/>
          <w:sz w:val="20"/>
        </w:rPr>
        <w:t>ODBIORCY DANYCH: Dane osobowe przekazane w umowach cywilnoprawnych mogą być udostępniane upoważnionym pracownikom Administratora, członkom organów Administratora, podmiotom dostarczającym lub utrzymującym infrastrukturę IT Administratora, podmiotom i osobom świadczącym na rzecz Administratora usługi ubezpieczeniowe, usługi prawne oraz innym podmiotom, którym Administrator w celu wykonywania</w:t>
      </w:r>
      <w:r>
        <w:rPr>
          <w:rFonts w:cs="Arial" w:ascii="Century Gothic" w:hAnsi="Century Gothic"/>
          <w:sz w:val="20"/>
          <w:lang w:val="pl-PL"/>
        </w:rPr>
        <w:t xml:space="preserve"> </w:t>
      </w:r>
      <w:r>
        <w:rPr>
          <w:rFonts w:cs="Arial" w:ascii="Century Gothic" w:hAnsi="Century Gothic"/>
          <w:sz w:val="20"/>
        </w:rPr>
        <w:t>praw</w:t>
      </w:r>
      <w:r>
        <w:rPr>
          <w:rFonts w:cs="Arial" w:ascii="Century Gothic" w:hAnsi="Century Gothic"/>
          <w:sz w:val="20"/>
          <w:lang w:val="pl-PL"/>
        </w:rPr>
        <w:t xml:space="preserve"> i </w:t>
      </w:r>
      <w:r>
        <w:rPr>
          <w:rFonts w:cs="Arial" w:ascii="Century Gothic" w:hAnsi="Century Gothic"/>
          <w:sz w:val="20"/>
        </w:rPr>
        <w:t>obowiązków wynikających z zawartych umów cywilnoprawnych powierzył dane osobowe (procesorom), a także organom uprawnionym do otrzymywania danych</w:t>
      </w:r>
      <w:r>
        <w:rPr>
          <w:rFonts w:cs="Arial" w:ascii="Century Gothic" w:hAnsi="Century Gothic"/>
          <w:sz w:val="20"/>
          <w:lang w:val="pl-PL"/>
        </w:rPr>
        <w:t xml:space="preserve"> </w:t>
      </w:r>
      <w:r>
        <w:rPr>
          <w:rFonts w:cs="Arial" w:ascii="Century Gothic" w:hAnsi="Century Gothic"/>
          <w:sz w:val="20"/>
        </w:rPr>
        <w:t>osobowych na podstawie przepisów prawa. Dane osobowe mogą być przekazane wyłącznie podmiotom, które uprawnione są do ich otrzymania przepisami prawa oraz podmiotom realizującym usługi w imieniu i na rzecz Administratora w zakresie niezbędnym dla prawidłowego funkcjonowania.</w:t>
      </w:r>
    </w:p>
    <w:p>
      <w:pPr>
        <w:pStyle w:val="TextBody"/>
        <w:numPr>
          <w:ilvl w:val="0"/>
          <w:numId w:val="11"/>
        </w:numPr>
        <w:spacing w:lineRule="auto" w:line="240"/>
        <w:ind w:left="426" w:hanging="42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OKRES PRZECHOWYWANIA DANYCH: Dane przetwarzane będą przez okres trwania umowy, jak również przez okres trwania wymagalności ewentualnych roszczeń, zgodnie z art. 118 Ustawy z dnia 23 kwietnia 1964 r. - Kodeks cywilny (Dz.U. 2020 poz. 1740), a po tym czasie przez okres wymagany przez przepisy powszechnie obowiązującego prawa, w tym w zakresie archiwizacji.</w:t>
      </w:r>
    </w:p>
    <w:p>
      <w:pPr>
        <w:pStyle w:val="TextBody"/>
        <w:numPr>
          <w:ilvl w:val="0"/>
          <w:numId w:val="11"/>
        </w:numPr>
        <w:spacing w:lineRule="auto" w:line="240"/>
        <w:ind w:left="426" w:hanging="42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RAWA PODMIOTÓW DANYCH: Wykonawca posiada prawo dostępu do treści danych oraz prawo ich sprostowania, usunięcia (jeśli zachodzi jedna z okoliczności wskazanych w art. 17 ust. 1 RODO i jeżeli przetwarzanie danych osobowych nie jest niezbędne w zakresie wskazanym w art. 17 ust. 3 RODO), ograniczenia przetwarzania (w przypadkach wskazanych w art. 18 ust. 1 RODO), prawo do przenoszenia danych, prawo wniesienia sprzeciwu, prawo do cofnięcia zgody (jeżeli przetwarzanie odbywa się na podstawie zgody) w dowolnym momencie bez wpływu na zgodność z prawem przetwarzania, którego dokonano na podstawie zgody przed jej cofnięciem. Wszystkie wymienione prawa wymagają pisemnej formy.</w:t>
      </w:r>
    </w:p>
    <w:p>
      <w:pPr>
        <w:pStyle w:val="TextBody"/>
        <w:numPr>
          <w:ilvl w:val="0"/>
          <w:numId w:val="11"/>
        </w:numPr>
        <w:spacing w:lineRule="auto" w:line="240"/>
        <w:ind w:left="426" w:hanging="42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PRAWO WNIESIENIA SKARGI DO ORGANU NADZORCZEGO: Wykonawcy przysługuje prawo wniesienia skargi do organu nadzorczego zajmującego się ochroną danych osobowych w państwie członkowskim zwykłego pobytu, miejsca pracy lub miejsca popełnienia domniemanego naruszenia. Biuro Prezesa Urzędu Ochrony Danych Osobowych (PUODO) Adres: </w:t>
        <w:tab/>
        <w:t xml:space="preserve">ul. Stawki 2, 00-193 Warszawa, Telefon: 22 531 </w:t>
      </w:r>
    </w:p>
    <w:p>
      <w:pPr>
        <w:pStyle w:val="TextBody"/>
        <w:numPr>
          <w:ilvl w:val="0"/>
          <w:numId w:val="11"/>
        </w:numPr>
        <w:spacing w:lineRule="auto" w:line="240"/>
        <w:ind w:left="426" w:hanging="42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ŹRÓDŁO POCHODZENIA DANYCH OSOBOWYCH: Dane pochodzą od osób których dane dotyczą i zostały udostępnione na podstawie zawartej umowy cywilno-prawnej.</w:t>
      </w:r>
    </w:p>
    <w:p>
      <w:pPr>
        <w:pStyle w:val="TextBody"/>
        <w:numPr>
          <w:ilvl w:val="0"/>
          <w:numId w:val="11"/>
        </w:numPr>
        <w:spacing w:lineRule="auto" w:line="240"/>
        <w:ind w:left="426" w:hanging="42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NFORMACJA O DOWOLNOŚCI LUB OBOWIĄZKU PODANIA DANYCH: Podanie danych osobowych jest warunkiem niezbędnym do zawarcia umowy cywilno-prawnej. W przypadku nie podania danych osobowych nie będzie możliwe jej zawarcie.</w:t>
      </w:r>
    </w:p>
    <w:p>
      <w:pPr>
        <w:pStyle w:val="TextBody"/>
        <w:numPr>
          <w:ilvl w:val="0"/>
          <w:numId w:val="11"/>
        </w:numPr>
        <w:spacing w:lineRule="auto" w:line="240"/>
        <w:ind w:left="426" w:hanging="42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PRZEKAZANIE DANYCH OSOBOWYCH DO PAŃSTWA TRZECIEGO LUB ORGANIZACJI MIĘDZYNARODOWEJ: Może wystąpić, jeżeli wystąpi o to państwo trzecie lub organizacja międzynarodowa, jednak po wykazaniu zgodności z przepisami RODO.</w:t>
      </w:r>
    </w:p>
    <w:p>
      <w:pPr>
        <w:pStyle w:val="TextBody"/>
        <w:numPr>
          <w:ilvl w:val="0"/>
          <w:numId w:val="11"/>
        </w:numPr>
        <w:spacing w:lineRule="auto" w:line="240"/>
        <w:ind w:left="426" w:hanging="42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NFORMACJE O ZAUTOMATYZOWANYM PODEJMOWANIU DECYZJI, W TYM O PROFILOWANIU: Pani/Pana dane mogą być przetwarzane w sposób zautomatyzowany i nie będą profilowane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§ 11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szelkie zmiany niniejszej umowy muszą mieć formę pisemną pod rygorem nieważności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§ 12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W sprawach nieuregulowanych niniejszą umową mają zastosowanie właściwe przepisy kodeksu cywilnego, kodeksu postępowania cywilnego oraz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§ 13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pory między stronami rozstrzyga właściwy rzeczowo i miejscowo dla siedziby Zamawiającego sąd powszechny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§ 14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widowControl w:val="false"/>
        <w:spacing w:lineRule="auto" w:line="240" w:before="0" w:after="60"/>
        <w:jc w:val="both"/>
        <w:rPr>
          <w:rFonts w:ascii="Century Gothic" w:hAnsi="Century Gothic" w:cs="Arial"/>
          <w:b/>
          <w:b/>
          <w:iCs/>
          <w:sz w:val="20"/>
          <w:szCs w:val="20"/>
        </w:rPr>
      </w:pPr>
      <w:r>
        <w:rPr>
          <w:rFonts w:eastAsia="Century Gothic" w:cs="Century Gothic" w:ascii="Century Gothic" w:hAnsi="Century Gothic"/>
          <w:b/>
          <w:iCs/>
          <w:sz w:val="20"/>
          <w:szCs w:val="20"/>
        </w:rPr>
        <w:t xml:space="preserve"> </w:t>
      </w:r>
      <w:r>
        <w:rPr>
          <w:rFonts w:cs="Arial" w:ascii="Century Gothic" w:hAnsi="Century Gothic"/>
          <w:b/>
          <w:iCs/>
          <w:sz w:val="20"/>
          <w:szCs w:val="20"/>
        </w:rPr>
        <w:tab/>
        <w:t>Zamawiający :</w:t>
        <w:tab/>
        <w:tab/>
        <w:tab/>
        <w:tab/>
        <w:tab/>
        <w:tab/>
        <w:tab/>
        <w:t>Wykonawca :</w:t>
        <w:tab/>
        <w:tab/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centrumcyfryzacji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0:00Z</dcterms:created>
  <dc:creator>x</dc:creator>
  <dc:description/>
  <cp:keywords/>
  <dc:language>en-US</dc:language>
  <cp:lastModifiedBy>Katarzyna Korpacka</cp:lastModifiedBy>
  <cp:lastPrinted>2025-12-04T09:07:00Z</cp:lastPrinted>
  <dcterms:modified xsi:type="dcterms:W3CDTF">2025-12-04T08:07:00Z</dcterms:modified>
  <cp:revision>33</cp:revision>
  <dc:subject/>
  <dc:title>PROJEKT (UMOWA nr DPS/</dc:title>
</cp:coreProperties>
</file>